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rialMT;Arial" w:ascii="American Typewriter" w:hAnsi="American Typewriter"/>
          <w:b/>
        </w:rPr>
        <w:t>Practice Test</w:t>
      </w:r>
      <w:r>
        <w:rPr>
          <w:rFonts w:cs="ArialMT;Arial" w:ascii="American Typewriter" w:hAnsi="American Typewriter"/>
        </w:rPr>
        <w:t>: Unit 8– The Periodic Table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  <w:t xml:space="preserve">Directions: Answer all of the questions below.  When you are finished, turn in this practice test and start on your study guide.  I will correct these over the weekend and return them on Monday. 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number of nitrogen? (DOK 2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07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mass of nickel? (DOK 2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69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hat does K stand for? (DOK 2)</w:t>
        <w:tab/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pto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ass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balt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hat is the symbol for Titanium? (DOK 2)</w:t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valence electrons does Magnesium have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elements belongs to the noble gas family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go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min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balt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do Sodium and Strontium have in common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nonmetal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noble gase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metalloid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meta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lly combines lithium (Li) and oxygen (O). (DOK 2)</w:t>
      </w:r>
    </w:p>
    <w:p>
      <w:pPr>
        <w:pStyle w:val="Normal"/>
        <w:widowControl w:val="false"/>
        <w:autoSpaceDE w:val="false"/>
        <w:ind w:left="18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ased on the periodic table, which statement describes the interaction of these two elements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Li is a metal and O is a metal that forms a covalent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Li is a metalloid and O is a nonmetal that forms a covalent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Li is a metal and O is a nonmetal that forms an ionic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Li is a nonmetal and O is a metal that forms an ionic bond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evontavious is studying sulfur in the following periodic table of elements. (DOK 3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e makes the following list of possible properties for calcium: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Symbol is S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Is a nonmetal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Atomic number is 18</w:t>
      </w:r>
    </w:p>
    <w:p>
      <w:pPr>
        <w:pStyle w:val="ListParagraph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Has six valence electron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se should Jordan remove from this list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Symbol is S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Is a nonmetal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tomic number is 18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>
          <w:rFonts w:cs="FrutigerLTStd-Bold;Cambria" w:ascii="Times New Roman" w:hAnsi="Times New Roman"/>
          <w:szCs w:val="22"/>
        </w:rPr>
        <w:t>Has six valence electrons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Will is creating a Power Point about common elements from the periodic table.  He wants to include the following information on the slide about Gold.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Gold’s symbol is Au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Gold’s atomic number is 79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Gold’s atomic mass is 196.967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Gold is a halogen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 following pieces of information is incorrect?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Gold’s symbol is Au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Gold’s atomic number is 79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Gold’s atomic mass is 196.967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Gold is a halogen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ow many valence electrons does the atom to the right have?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Draw a Bohr model for Boron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ab/>
      <w:tab/>
      <w:tab/>
      <w:t>Name: ______________________________</w:t>
    </w:r>
  </w:p>
  <w:p>
    <w:pPr>
      <w:pStyle w:val="Normal"/>
      <w:spacing w:before="0" w:after="0"/>
      <w:contextualSpacing/>
      <w:rPr/>
    </w:pPr>
    <w:r>
      <w:rPr/>
      <w:tab/>
      <w:tab/>
      <w:tab/>
      <w:tab/>
      <w:tab/>
      <w:tab/>
      <w:tab/>
      <w:t>Date: __________________ Class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utigerLTStd-Bold;Cambria" w:hAnsi="FrutigerLTStd-Bold;Cambria" w:eastAsia="Cambria" w:cs="FrutigerLTStd-Bold;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58:00Z</dcterms:created>
  <dc:creator>Caroline Roth</dc:creator>
  <dc:description/>
  <cp:keywords/>
  <dc:language>en-US</dc:language>
  <cp:lastModifiedBy>Caroline Roth</cp:lastModifiedBy>
  <dcterms:modified xsi:type="dcterms:W3CDTF">2011-03-31T20:17:00Z</dcterms:modified>
  <cp:revision>3</cp:revision>
  <dc:subject/>
  <dc:title/>
</cp:coreProperties>
</file>